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rPr/>
      </w:pPr>
      <w:r>
        <w:rPr/>
        <w:t>Лекция</w:t>
      </w:r>
    </w:p>
    <w:p>
      <w:pPr>
        <w:pStyle w:val="Heading1"/>
        <w:spacing w:lineRule="auto" w:line="31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1 Рыба живая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В живой рыбе сохраняются все питательные вещества и по вкусовым свойствам живая рыба превосходит охлажденную и мороженую. В основном в живом виде реализуют пресноводную рыбу (карп, сазан, карась, толстолобик) и озерно-речные (осетр, стерлядь, налим, лещ, форель и др.). Доставляют рыбу в магазин в автоцистернах и перегружают в аквариумы. Вода должна быть чистой, насыщена кислородом,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  +5</w:t>
      </w:r>
      <w:r>
        <w:rPr>
          <w:rFonts w:eastAsia="Symbol" w:cs="Symbol" w:ascii="Symbol" w:hAnsi="Symbol"/>
        </w:rPr>
        <w:t></w:t>
      </w:r>
      <w:r>
        <w:rPr/>
        <w:t xml:space="preserve"> - 10</w:t>
      </w:r>
      <w:r>
        <w:rPr>
          <w:rFonts w:eastAsia="Symbol" w:cs="Symbol" w:ascii="Symbol" w:hAnsi="Symbol"/>
        </w:rPr>
        <w:t></w:t>
      </w:r>
      <w:r>
        <w:rPr/>
        <w:t xml:space="preserve"> С. На сорта живую рыбу не делят. Качество определяют по размеру, упитанности, состоянию поверхности и поведения в воде. Она должна быть с чистым кожным покровом, без изменения окраски чешуи, бодрой. Здоровая рыба держится у дна. Рыбу, плавающую брюшком вверх или на боку у поверхности воды удаляют из аквариума и быстро реализуют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В магазине рыбу 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не выше 15</w:t>
      </w:r>
      <w:r>
        <w:rPr>
          <w:rFonts w:eastAsia="Symbol" w:cs="Symbol" w:ascii="Symbol" w:hAnsi="Symbol"/>
        </w:rPr>
        <w:t></w:t>
      </w:r>
      <w:r>
        <w:rPr/>
        <w:t xml:space="preserve"> С 1-2 суток. Рыбу не кормят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 Охлажденная рыб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Охлаждение – это способ консервирования.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в толще мышц – </w:t>
      </w:r>
    </w:p>
    <w:p>
      <w:pPr>
        <w:pStyle w:val="TextBody"/>
        <w:spacing w:lineRule="auto" w:line="312"/>
        <w:rPr/>
      </w:pPr>
      <w:r>
        <w:rPr/>
        <w:t>-1</w:t>
      </w:r>
      <w:r>
        <w:rPr>
          <w:rFonts w:eastAsia="Symbol" w:cs="Symbol" w:ascii="Symbol" w:hAnsi="Symbol"/>
        </w:rPr>
        <w:t></w:t>
      </w:r>
      <w:r>
        <w:rPr/>
        <w:t xml:space="preserve"> С. Процесс порчи замедляется, но не прекращается. Рыбу охлаждают мелкодробленым льдом, реже холодной водой или рассолом. Количество льда не менее 50% от массы рыбы. Охлажденными реализуют тресковых, карповых, сома, щуку и т.д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Охлажденную рыбу разделывают и делят: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 xml:space="preserve">неразделанная </w:t>
      </w:r>
      <w:r>
        <w:rPr/>
        <w:t>– целая;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потрошеная с головой</w:t>
      </w:r>
      <w:r>
        <w:rPr/>
        <w:t xml:space="preserve"> – удалены внутренности, в том числе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икра и молоки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потрошеная, обезглавленная</w:t>
      </w:r>
      <w:r>
        <w:rPr/>
        <w:t xml:space="preserve"> – удалены все внутренности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и голова.</w:t>
      </w:r>
    </w:p>
    <w:p>
      <w:pPr>
        <w:pStyle w:val="TextBodyIndent"/>
        <w:spacing w:lineRule="auto" w:line="264"/>
        <w:jc w:val="both"/>
        <w:rPr/>
      </w:pPr>
      <w:r>
        <w:rPr/>
        <w:t xml:space="preserve">У тресковых (трески, пикши, сайды), терпуга и морского окуня возможно наличие черной пленки и недоразвитых молок и икры. У морского окуня могут удалять жабры. Рыбу Маринку только потрошеной без черной пленки, так как внутренности ядовиты. На сорта не делят, качество определяют по внешнему виду – поверхность чистая, естественной окраски. Жабры от темно-красного до розового цвета, консистенция плотная. Запах свойственный данной рыбе. 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 0</w:t>
      </w:r>
      <w:r>
        <w:rPr>
          <w:rFonts w:eastAsia="Symbol" w:cs="Symbol" w:ascii="Symbol" w:hAnsi="Symbol"/>
        </w:rPr>
        <w:t></w:t>
      </w:r>
      <w:r>
        <w:rPr/>
        <w:t>С -2</w:t>
      </w:r>
      <w:r>
        <w:rPr>
          <w:rFonts w:eastAsia="Symbol" w:cs="Symbol" w:ascii="Symbol" w:hAnsi="Symbol"/>
        </w:rPr>
        <w:t></w:t>
      </w:r>
      <w:r>
        <w:rPr/>
        <w:t>С,  влажности 95-98</w:t>
      </w:r>
      <w:r>
        <w:rPr>
          <w:rFonts w:eastAsia="Symbol" w:cs="Symbol" w:ascii="Symbol" w:hAnsi="Symbol"/>
        </w:rPr>
        <w:t></w:t>
      </w:r>
      <w:r>
        <w:rPr/>
        <w:t xml:space="preserve">С в течении 7-12 суток. Упакованная без льда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 +6</w:t>
      </w:r>
      <w:r>
        <w:rPr>
          <w:rFonts w:eastAsia="Symbol" w:cs="Symbol" w:ascii="Symbol" w:hAnsi="Symbol"/>
        </w:rPr>
        <w:t></w:t>
      </w:r>
      <w:r>
        <w:rPr/>
        <w:t>С не более 2-х суток.</w:t>
      </w:r>
    </w:p>
    <w:p>
      <w:pPr>
        <w:pStyle w:val="TextBodyIndent"/>
        <w:numPr>
          <w:ilvl w:val="0"/>
          <w:numId w:val="4"/>
        </w:numPr>
        <w:spacing w:lineRule="auto" w:line="31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Мороженая рыб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Мороженая -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в толще мышц –  - 8</w:t>
      </w:r>
      <w:r>
        <w:rPr>
          <w:rFonts w:eastAsia="Symbol" w:cs="Symbol" w:ascii="Symbol" w:hAnsi="Symbol"/>
        </w:rPr>
        <w:t></w:t>
      </w:r>
      <w:r>
        <w:rPr/>
        <w:t xml:space="preserve"> С -10</w:t>
      </w:r>
      <w:r>
        <w:rPr>
          <w:rFonts w:eastAsia="Symbol" w:cs="Symbol" w:ascii="Symbol" w:hAnsi="Symbol"/>
        </w:rPr>
        <w:t></w:t>
      </w:r>
      <w:r>
        <w:rPr/>
        <w:t xml:space="preserve"> С и ниже. Низкая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замораживания  прекращает деятельность м/о и ферментов. Для получения рыбы высокого качества производят быстрое замораживание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30</w:t>
      </w:r>
      <w:r>
        <w:rPr>
          <w:rFonts w:eastAsia="Symbol" w:cs="Symbol" w:ascii="Symbol" w:hAnsi="Symbol"/>
        </w:rPr>
        <w:t></w:t>
      </w:r>
      <w:r>
        <w:rPr/>
        <w:t xml:space="preserve"> С. Замораживают рыбу сразу после вылова. Заморозку производят следующими способами: естественным холодом, смесью соли и льда, искусственным способом. Искусственные способы: сухое (воздушное), мокрое (рассольное), и в плиточных аппаратах (брикетами, блоками). Крупных рыб покрывают глазурью (льдом), или полимерной пленкой. Замораживают рыбу семейства тресковых, лососевых, окуневых, карповых и др. Рыбу сортируют по длине и массе и затем разделывают. Бывает: неразделанная, разделанная и кусками по 0,5 кг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64"/>
        <w:ind w:firstLine="567"/>
        <w:jc w:val="both"/>
        <w:rPr/>
      </w:pPr>
      <w:r>
        <w:rPr/>
        <w:t>По качеству делят на 1 сорт, 2 сорт. 1 сорт - различной упитанности (кроме осетровых, лососевых). Поверхность чистая, естественной окраски, без повреждений. У осетровых – незначительные кровоподтеки. Запах, свойственный рыбе. 2 сорт – допускаются кровоподтеки от ушибов. Поверхность потускневшая, у жирных рыб подкожное пожелтение, отклонения от разделки. Консистенция ослабленная, но не дряблая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64"/>
        <w:ind w:firstLine="567"/>
        <w:jc w:val="both"/>
        <w:rPr/>
      </w:pPr>
      <w:r>
        <w:rPr/>
        <w:t xml:space="preserve">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5</w:t>
      </w:r>
      <w:r>
        <w:rPr>
          <w:rFonts w:eastAsia="Symbol" w:cs="Symbol" w:ascii="Symbol" w:hAnsi="Symbol"/>
        </w:rPr>
        <w:t></w:t>
      </w:r>
      <w:r>
        <w:rPr/>
        <w:t>-6</w:t>
      </w:r>
      <w:r>
        <w:rPr>
          <w:rFonts w:eastAsia="Symbol" w:cs="Symbol" w:ascii="Symbol" w:hAnsi="Symbol"/>
        </w:rPr>
        <w:t></w:t>
      </w:r>
      <w:r>
        <w:rPr/>
        <w:t xml:space="preserve"> С до двух недель, а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близкой к 0</w:t>
      </w:r>
      <w:r>
        <w:rPr>
          <w:rFonts w:eastAsia="Symbol" w:cs="Symbol" w:ascii="Symbol" w:hAnsi="Symbol"/>
        </w:rPr>
        <w:t></w:t>
      </w:r>
      <w:r>
        <w:rPr/>
        <w:t xml:space="preserve"> С не более 2-3 дне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4. Рыбное филе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64"/>
        <w:ind w:firstLine="567"/>
        <w:jc w:val="both"/>
        <w:rPr/>
      </w:pPr>
      <w:r>
        <w:rPr/>
        <w:t>Филе – готовый продукт для кулинарной обработки. Вырабатывают из свежей и охлажденной рыбы (трески, пикши, сайды, морского окуня, палтуса, леща, щуки и др.), в виде блоков 0,5-3 кг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64"/>
        <w:ind w:firstLine="567"/>
        <w:jc w:val="both"/>
        <w:rPr/>
      </w:pPr>
      <w:r>
        <w:rPr/>
        <w:t xml:space="preserve">Филе – мышечная ткань, освобожденная от чешуи, голов, внутренностей, костей и кожи. Куски промывают, укладывают в коробки или формы выстланные пергаментом и замораживают до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8</w:t>
      </w:r>
      <w:r>
        <w:rPr>
          <w:rFonts w:eastAsia="Symbol" w:cs="Symbol" w:ascii="Symbol" w:hAnsi="Symbol"/>
        </w:rPr>
        <w:t></w:t>
      </w:r>
      <w:r>
        <w:rPr/>
        <w:t xml:space="preserve"> С. Филе не делят на сорта. Брикеты должны быть плотными, с ровной поверхностью, чистыми, разделка правильная. Запах свежий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64"/>
        <w:ind w:firstLine="567"/>
        <w:jc w:val="both"/>
        <w:rPr/>
      </w:pPr>
      <w:r>
        <w:rPr/>
        <w:t xml:space="preserve">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5</w:t>
      </w:r>
      <w:r>
        <w:rPr>
          <w:rFonts w:eastAsia="Symbol" w:cs="Symbol" w:ascii="Symbol" w:hAnsi="Symbol"/>
        </w:rPr>
        <w:t></w:t>
      </w:r>
      <w:r>
        <w:rPr/>
        <w:t>-6</w:t>
      </w:r>
      <w:r>
        <w:rPr>
          <w:rFonts w:eastAsia="Symbol" w:cs="Symbol" w:ascii="Symbol" w:hAnsi="Symbol"/>
        </w:rPr>
        <w:t></w:t>
      </w:r>
      <w:r>
        <w:rPr/>
        <w:t xml:space="preserve"> С до двух недель, а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близкой к 0</w:t>
      </w:r>
      <w:r>
        <w:rPr>
          <w:rFonts w:eastAsia="Symbol" w:cs="Symbol" w:ascii="Symbol" w:hAnsi="Symbol"/>
        </w:rPr>
        <w:t></w:t>
      </w:r>
      <w:r>
        <w:rPr/>
        <w:t xml:space="preserve"> С не более 2-3 дне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</w:rPr>
      </w:pPr>
      <w:r>
        <w:rPr>
          <w:b/>
          <w:sz w:val="36"/>
        </w:rPr>
        <w:t>Лекция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оленые рыбные товары.</w:t>
      </w:r>
    </w:p>
    <w:p>
      <w:pPr>
        <w:pStyle w:val="2"/>
        <w:spacing w:lineRule="auto" w:line="312"/>
        <w:rPr/>
      </w:pPr>
      <w:r>
        <w:rPr/>
        <w:t>Сущность посола заключается в том, что поваренная соль проникает в мясо рыбы и препятствует развитию м/о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Для рыбы примен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Сухой посол – пересыпают сол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Мокрый – в растворе со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Смешанный.</w:t>
      </w:r>
    </w:p>
    <w:p>
      <w:pPr>
        <w:pStyle w:val="2"/>
        <w:spacing w:lineRule="auto" w:line="312"/>
        <w:rPr/>
      </w:pPr>
      <w:r>
        <w:rPr/>
        <w:t>Посол может бы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Теплый (консистенция рыбы более жестка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Охлажденный  (для лососевых, сельдевых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Холодный (для крупных рыб – осетра, семги и др.)</w:t>
      </w:r>
    </w:p>
    <w:p>
      <w:pPr>
        <w:pStyle w:val="2"/>
        <w:spacing w:lineRule="auto" w:line="312"/>
        <w:rPr/>
      </w:pPr>
      <w:r>
        <w:rPr/>
        <w:t>Рыбу замораживают и солят в охлаждаемом помещении. Просаливается медленно и получается нежной и сочно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 зависимости от добавок различают следующие посол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Простой – соль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Пряный – сахар и пря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Сладкий (специальный) – для пресерв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>Маринованный – уксусную кислоту..</w:t>
      </w:r>
    </w:p>
    <w:p>
      <w:pPr>
        <w:pStyle w:val="2"/>
        <w:spacing w:lineRule="auto" w:line="312"/>
        <w:rPr/>
      </w:pPr>
      <w:r>
        <w:rPr/>
        <w:t>В продажу поступают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Сельди соленые</w:t>
      </w:r>
      <w:r>
        <w:rPr/>
        <w:t xml:space="preserve"> – делят по месту вылова, разделке, способу посола, размерам, степени солености и сорт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>
          <w:b/>
        </w:rPr>
        <w:t>По месту вылова</w:t>
      </w:r>
      <w:r>
        <w:rPr/>
        <w:t xml:space="preserve">: атлантическая, длиной 13 см,, тихоокеанская жирная (жирность 12% и более), длиной более 17см, беломорская, черно-спинная (залом), каспийская, черноморская, иваси, мелкие сельдевые. Сельди по размеру делят на мелких и крупных, а атлантические и каспийские – на крупные, средние, мелки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>
          <w:b/>
        </w:rPr>
        <w:t>По разделке:</w:t>
      </w:r>
      <w:r>
        <w:rPr/>
        <w:t xml:space="preserve"> неразделанные, зябреные (удалены часть брюшка с грудными плавниками и внутренностями, икра и молоки оставлены). Жаброванные – удалены жабры и внутренности, икра и молоки оставлены. Полу потрошеные – подрезано брюшко у грудных плавников, внутренности удалены, икра и молоки оставлены. Обезглавленные удалены голова и внутренности, икра и молоки могут быть оставлены. Тушка – удалены голова, нижняя часть брюшка с внутренностями, спинной и хвостовой плавники. Кусочки – 5 с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>
          <w:b/>
        </w:rPr>
        <w:t>По способу посола</w:t>
      </w:r>
      <w:r>
        <w:rPr/>
        <w:t>. Солят сельдей простым, сладким, пряным и маринованным посол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>
          <w:b/>
        </w:rPr>
        <w:t>По степени солености</w:t>
      </w:r>
      <w:r>
        <w:rPr/>
        <w:t>.  Слабосоленые -  7-10% соли, среднесоленые – 10-14% соли, крепкосоленые – свыше 14%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>
          <w:b/>
        </w:rPr>
        <w:t xml:space="preserve">По качеству </w:t>
      </w:r>
      <w:r>
        <w:rPr/>
        <w:t xml:space="preserve">делят на 1-й сорт и 2-й сорт. </w:t>
      </w:r>
    </w:p>
    <w:p>
      <w:pPr>
        <w:pStyle w:val="TextBody"/>
        <w:spacing w:lineRule="auto" w:line="312"/>
        <w:ind w:firstLine="567"/>
        <w:rPr/>
      </w:pPr>
      <w:r>
        <w:rPr/>
        <w:t xml:space="preserve">1-й сорт – поверхность чистая, не потускневшая, без пожелтения, допускаются отдельные желтые пятна, легко удаляемые, незначительные срывы кожи, поломанные жаберные крышки и слегка лопнувшее брюшко без обнажения внутренностей. Консистенция мягкая, сочная до плотной. Вкус и запах приятные, без посторонних запахов. </w:t>
      </w:r>
    </w:p>
    <w:p>
      <w:pPr>
        <w:pStyle w:val="TextBody"/>
        <w:spacing w:lineRule="auto" w:line="312"/>
        <w:ind w:firstLine="567"/>
        <w:rPr/>
      </w:pPr>
      <w:r>
        <w:rPr/>
        <w:t>2-й сорт – допускается поверхность потускневшая, срывы кожи, повреждения головы, лопнувшее брюшко без выпадения внутренностей. Консистенция желейная, сухая и ослабевшая, но не дряблая. Запах и привкус окислившегося жира, кисловатый запах в жабрах.</w:t>
      </w:r>
    </w:p>
    <w:p>
      <w:pPr>
        <w:pStyle w:val="TextBody"/>
        <w:spacing w:lineRule="auto" w:line="312"/>
        <w:ind w:firstLine="567"/>
        <w:rPr/>
      </w:pPr>
      <w:r>
        <w:rPr/>
        <w:t xml:space="preserve">Пряные и маринованные на сорта не делят. Поверхность рыбы чистая, допускается беловатый налет от свернувшихся белков, слегка лопнувшее брюшко и срывы кожи. Консистенция нежная, сочная, мясо рыхловатое. По содержанию соли их делят на слабосоленые – </w:t>
      </w:r>
    </w:p>
    <w:p>
      <w:pPr>
        <w:pStyle w:val="TextBody"/>
        <w:spacing w:lineRule="auto" w:line="312"/>
        <w:rPr/>
      </w:pPr>
      <w:r>
        <w:rPr/>
        <w:t>6-9 % соли, среднесоленые – 9-12 % соли. Содержание уксуса -   0,8 -1,2 %. Поступают сельди из Исландии, Норвегии, Голландии, Шотланди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Мелкосельдевые и анчоусовые</w:t>
      </w:r>
      <w:r>
        <w:rPr/>
        <w:t>: килька балтийская, каспийская, черноморская, салака, тюлька, хамса, анчоус дальневосточный, сельдь мелкая тихоокеанская (менее 17 см), атлантическая и беломорская (менее 13 см)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ыпускают соленые и пряные. По качеству соленые делят на 1/с и 2/с, пряные не делят. Требования такие же как к сельдям. Соли содержат 6-9 %. Тихоокеанская сардина – сельдь иваси бывает слабосоленой (6-9 %) и среднесоленой (9-12 %)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Соленые лососевые</w:t>
      </w:r>
      <w:r>
        <w:rPr/>
        <w:t xml:space="preserve"> – соленые изделия из семги, лосося каспийского и балтийского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Семгу сортируют по размеру – крупную (более 67 см) и мелкую (менее 67 см)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По разделке: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. Семужной резки – брюшко разрезано двумя продольными разрезами. Солят охлажденным и холодным способом. По качеству 1/с, 2/с.</w:t>
      </w:r>
    </w:p>
    <w:p>
      <w:pPr>
        <w:pStyle w:val="2"/>
        <w:spacing w:lineRule="auto" w:line="312"/>
        <w:rPr/>
      </w:pPr>
      <w:r>
        <w:rPr/>
        <w:t>1/с – только упитанная с чистой поверхностью без повреждений, допускается частичная сбитость чешуи, легкое потемнение на брюшке. Консистенция нежная, сочная. Разделка правильная. Соли 3-8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 - допускаются рыбы различной упитанности с небольшими наружными повреждениями, сбитостью чешуи и пожелтением на поверхности, темные пятна от кровоподтеков, отклонение от разделки. Консистенция суховатая, но не дряблая. Вкус болел соленый, слабый привкус жир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Дальневосточные лососи – кета, горбуша, чавыча, нерка, кижуч, сима, голец.  Разделка такая же. По соли: слабосоленые -  6-10% соли, среднесоленые – 10-14% соли. По качеству 1/с и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/с – рыба разных размеров и упитанности, но не тощая. Поверхность чистая. Слабосоленая - консистенция нежная, среднесоленая – плотная. Вкус и запах приятные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– рыба разной упитанности с небольшими наружными повреждениями, сбитость чешуи, легкое пожелтение брюшка. Отклонение от разделки. Слабый привкус и запах окислившего жира.</w:t>
      </w:r>
    </w:p>
    <w:p>
      <w:pPr>
        <w:pStyle w:val="Heading2"/>
        <w:spacing w:lineRule="auto" w:line="312"/>
        <w:rPr>
          <w:u w:val="single"/>
        </w:rPr>
      </w:pPr>
      <w:r>
        <w:rPr>
          <w:u w:val="single"/>
        </w:rPr>
        <w:t>Пороки соленых товаров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 результате неправильного хранения и нарушения технологии производства возникают дефекты и порок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Сырость</w:t>
      </w:r>
      <w:r>
        <w:rPr/>
        <w:t xml:space="preserve"> – привкус и запах сырой рыбы – недостаточная выдержка при посоле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Загар </w:t>
      </w:r>
      <w:r>
        <w:rPr/>
        <w:t>– потемнение и порча в местах скопления крови (рыбу могут относить ко 2/с или н/стандарт)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Ржавчина</w:t>
      </w:r>
      <w:r>
        <w:rPr/>
        <w:t xml:space="preserve"> – окисление жира - хранение без тузлук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Сваривание</w:t>
      </w:r>
      <w:r>
        <w:rPr/>
        <w:t xml:space="preserve"> – консистенция вареного мяса. При хранении рыбы под прямыми солнечными лучами или рядом с источником тепла.</w:t>
      </w:r>
    </w:p>
    <w:p>
      <w:pPr>
        <w:pStyle w:val="2"/>
        <w:spacing w:lineRule="auto" w:line="312"/>
        <w:rPr/>
      </w:pPr>
      <w:r>
        <w:rPr>
          <w:b/>
          <w:u w:val="single"/>
        </w:rPr>
        <w:t>Затяжка</w:t>
      </w:r>
      <w:r>
        <w:rPr/>
        <w:t xml:space="preserve"> – дряблая консистенция и гнилостный запах – м/о.</w:t>
      </w:r>
    </w:p>
    <w:p>
      <w:pPr>
        <w:pStyle w:val="2"/>
        <w:spacing w:lineRule="auto" w:line="312"/>
        <w:rPr/>
      </w:pPr>
      <w:r>
        <w:rPr/>
        <w:t xml:space="preserve">Скисание – порча тузлука из-за разложения органических веществ. Если скисание не затронуло рыбы, то ее промывают и заливают свежим тузлуком. Хранят: соленую рыбу в магазине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0</w:t>
      </w:r>
      <w:r>
        <w:rPr>
          <w:rFonts w:eastAsia="Symbol" w:cs="Symbol" w:ascii="Symbol" w:hAnsi="Symbol"/>
        </w:rPr>
        <w:t></w:t>
      </w:r>
      <w:r>
        <w:rPr/>
        <w:t>-5</w:t>
      </w:r>
      <w:r>
        <w:rPr>
          <w:rFonts w:eastAsia="Symbol" w:cs="Symbol" w:ascii="Symbol" w:hAnsi="Symbol"/>
        </w:rPr>
        <w:t></w:t>
      </w:r>
      <w:r>
        <w:rPr/>
        <w:t xml:space="preserve"> С до 15 суток.</w:t>
      </w:r>
    </w:p>
    <w:p>
      <w:pPr>
        <w:pStyle w:val="2"/>
        <w:spacing w:lineRule="auto" w:line="312"/>
        <w:ind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яленая и сушеная рыб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Вяленая рыба</w:t>
      </w:r>
      <w:r>
        <w:rPr/>
        <w:t xml:space="preserve"> имеет специфический вкус и запах. Используют полужирную и жирную рыбу (вобла, тарань, чехонь, лещ, терех, плотва, язь, скумбрия, ставрида). Вяленая рыба – это подсоленная и медленно обезвоженная в естественных условиях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Рыбу сортируют: на крупную, среднюю и мелкую. Разделка – неразделанная, потрошенная с головой , без головы, пласт с головой и без нее, зябреная, полупласт, спинка, балычок, боковичек. Вялят рыбу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20</w:t>
      </w:r>
      <w:r>
        <w:rPr>
          <w:rFonts w:eastAsia="Symbol" w:cs="Symbol" w:ascii="Symbol" w:hAnsi="Symbol"/>
        </w:rPr>
        <w:t></w:t>
      </w:r>
      <w:r>
        <w:rPr/>
        <w:t>-22</w:t>
      </w:r>
      <w:r>
        <w:rPr>
          <w:rFonts w:eastAsia="Symbol" w:cs="Symbol" w:ascii="Symbol" w:hAnsi="Symbol"/>
        </w:rPr>
        <w:t></w:t>
      </w:r>
      <w:r>
        <w:rPr/>
        <w:t xml:space="preserve"> С от 15 до 30 дне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По качеству – 1/с и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/с – рыба всех размеров, разной упитанности, без налета соли, брюшко плотное, допускается незначительная сбитость чешуи, наличие соли (рапа) на голове, слегка ослабевшее брюшко. Соли – 12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– допускается сбитость чешуи, рапа на поверхности, ослабевшее, пожелтевшее брюшко, слабый запах окислившегося жира в брюшке, легкий запах ила. Соли 14 %. Влажность в 1/с и 2/с  38-45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5</w:t>
      </w:r>
      <w:r>
        <w:rPr>
          <w:rFonts w:eastAsia="Symbol" w:cs="Symbol" w:ascii="Symbol" w:hAnsi="Symbol"/>
        </w:rPr>
        <w:t></w:t>
      </w:r>
      <w:r>
        <w:rPr/>
        <w:t>-8</w:t>
      </w:r>
      <w:r>
        <w:rPr>
          <w:rFonts w:eastAsia="Symbol" w:cs="Symbol" w:ascii="Symbol" w:hAnsi="Symbol"/>
        </w:rPr>
        <w:t></w:t>
      </w:r>
      <w:r>
        <w:rPr/>
        <w:t xml:space="preserve"> С  3-4 месяц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Сушеная рыба</w:t>
      </w:r>
      <w:r>
        <w:rPr/>
        <w:t xml:space="preserve"> – сушат в основном тощую рыбу, в установках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200</w:t>
      </w:r>
      <w:r>
        <w:rPr>
          <w:rFonts w:eastAsia="Symbol" w:cs="Symbol" w:ascii="Symbol" w:hAnsi="Symbol"/>
        </w:rPr>
        <w:t></w:t>
      </w:r>
      <w:r>
        <w:rPr/>
        <w:t xml:space="preserve"> С и в естественных условиях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>-35</w:t>
      </w:r>
      <w:r>
        <w:rPr>
          <w:rFonts w:eastAsia="Symbol" w:cs="Symbol" w:ascii="Symbol" w:hAnsi="Symbol"/>
        </w:rPr>
        <w:t></w:t>
      </w:r>
      <w:r>
        <w:rPr/>
        <w:t xml:space="preserve"> 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Горячей сушкой готовят снеток и мелочь II и III групп, рыбу соленую разбрасывают по поду на соль, присыпая крупной солью, чтобы не подгорала. Мясо легко отделяется от костей. Делят на 1/с и 2/с. 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10</w:t>
      </w:r>
      <w:r>
        <w:rPr>
          <w:rFonts w:eastAsia="Symbol" w:cs="Symbol" w:ascii="Symbol" w:hAnsi="Symbol"/>
        </w:rPr>
        <w:t></w:t>
      </w:r>
      <w:r>
        <w:rPr/>
        <w:t xml:space="preserve"> С – 3-4 месяца.</w:t>
      </w:r>
    </w:p>
    <w:p>
      <w:pPr>
        <w:pStyle w:val="Heading1"/>
        <w:spacing w:lineRule="auto" w:line="312"/>
        <w:rPr/>
      </w:pPr>
      <w:r>
        <w:rPr/>
        <w:t>Пресервы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Не подвергают стерилизации. Вырабатывают из рыбы специального пряного, пресного посола и маринованной и укладывают в банки , добавляют консерванты, антисептики (бензойнокислый натрий). Из сельди, салаки, кильки, хамсы и др. Рыбы могут быть целыми или кусочками. Могут использовать заливки – пряную, горчичный соус, майонезная заливка, маринад, растительное масло, овощные и томатные заливки. После укладывания в банки их выдерживают до созревания от 10 суток до 3 месяце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ырабатывают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Сельдь филе кусочками в заливках и соусах</w:t>
      </w:r>
      <w:r>
        <w:rPr/>
        <w:t xml:space="preserve"> – специи, уксус, майонез, томатный соус, яблочный сок, виноградное вино, клюква, чеснок, пиво и др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Пресервы сельди из Швеции</w:t>
      </w:r>
      <w:r>
        <w:rPr/>
        <w:t xml:space="preserve"> – в винном соусе, с луком, укропом. В красно-винном соусе, с кетчупом, с анчоусами, чесночном и горчичном соусе. Тушки целые. Соли 5-10 %, заливки 10-25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Пресервы пряного посола</w:t>
      </w:r>
      <w:r>
        <w:rPr/>
        <w:t xml:space="preserve"> – специального посола. Хранят при</w:t>
      </w:r>
      <w:r>
        <w:rPr>
          <w:lang w:val="en-US"/>
        </w:rPr>
        <w:t xml:space="preserve"> t</w:t>
      </w:r>
      <w:r>
        <w:rPr>
          <w:rFonts w:eastAsia="Symbol" w:cs="Symbol" w:ascii="Symbol" w:hAnsi="Symbol"/>
        </w:rPr>
        <w:t></w:t>
      </w:r>
      <w:r>
        <w:rPr/>
        <w:t xml:space="preserve"> 0</w:t>
      </w:r>
      <w:r>
        <w:rPr>
          <w:rFonts w:eastAsia="Symbol" w:cs="Symbol" w:ascii="Symbol" w:hAnsi="Symbol"/>
        </w:rPr>
        <w:t></w:t>
      </w:r>
      <w:r>
        <w:rPr/>
        <w:t>-8</w:t>
      </w:r>
      <w:r>
        <w:rPr>
          <w:rFonts w:eastAsia="Symbol" w:cs="Symbol" w:ascii="Symbol" w:hAnsi="Symbol"/>
        </w:rPr>
        <w:t></w:t>
      </w:r>
      <w:r>
        <w:rPr/>
        <w:t xml:space="preserve"> С 45 дне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spacing w:lineRule="auto" w:line="240"/>
        <w:rPr/>
      </w:pPr>
      <w:r>
        <w:rPr/>
        <w:t>Лекция</w:t>
      </w:r>
    </w:p>
    <w:p>
      <w:pPr>
        <w:pStyle w:val="Normal"/>
        <w:rPr>
          <w:rStyle w:val="Style11"/>
        </w:rPr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jc w:val="center"/>
        <w:rPr/>
      </w:pPr>
      <w:r>
        <w:rPr>
          <w:b/>
          <w:sz w:val="36"/>
          <w:u w:val="single"/>
        </w:rPr>
        <w:t>Рыбные полуфабрикаты и кулинарные изделия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ind w:firstLine="567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Рыбные полуфабрикаты</w:t>
      </w:r>
      <w:r>
        <w:rPr/>
        <w:t xml:space="preserve"> – это охлажденная или свежая рыба, разделанная, очищенная, расфасованная на порци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ыпускают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Рыба специальной разделки</w:t>
      </w:r>
      <w:r>
        <w:rPr/>
        <w:t xml:space="preserve"> – филе рыб, мороженое в блоках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Фарш рыбный</w:t>
      </w:r>
      <w:r>
        <w:rPr/>
        <w:t xml:space="preserve"> – из потрошеной рыбы без костей. Два вида: особый фарш мороженый и фарш мороженый (рыбу водой не промывают). Цвет от белого до серого. Допускается незначительное вкрапление кашицы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Шашлык рыбный</w:t>
      </w:r>
      <w:r>
        <w:rPr/>
        <w:t xml:space="preserve"> – готовят из осетровых, кусочками по 20 г., нанизанные на палочки с луком и маринованные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Сюда не относят рыбные палочки – из филе трески, длиной 10-12 см. и шириной 4-5 см., панированные в жидком тесте и сухарях, замороженные до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18</w:t>
      </w:r>
      <w:r>
        <w:rPr>
          <w:rFonts w:eastAsia="Symbol" w:cs="Symbol" w:ascii="Symbol" w:hAnsi="Symbol"/>
        </w:rPr>
        <w:t></w:t>
      </w:r>
      <w:r>
        <w:rPr/>
        <w:t xml:space="preserve"> 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Котлеты рыбные</w:t>
      </w:r>
      <w:r>
        <w:rPr/>
        <w:t xml:space="preserve"> – из филе трески, сайды с добавлением сливочного масла, яиц, хлеба пшеничного, лука, специй. Панируют в сухарях, масса 45-85 г. Поверхность панированная, консистенция жирная. Соли 1-2%.</w:t>
      </w:r>
    </w:p>
    <w:p>
      <w:pPr>
        <w:pStyle w:val="2"/>
        <w:spacing w:lineRule="auto" w:line="312"/>
        <w:rPr/>
      </w:pPr>
      <w:r>
        <w:rPr>
          <w:b/>
          <w:i/>
        </w:rPr>
        <w:t>Рыбные суповые наборы</w:t>
      </w:r>
      <w:r>
        <w:rPr/>
        <w:t xml:space="preserve"> – из разной рыбы (кроме сельдевых) – для ухи и суп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Пельмени рыбные</w:t>
      </w:r>
      <w:r>
        <w:rPr/>
        <w:t xml:space="preserve">  - мороженые из рыбного фарша и бездрожжевого теста (мука 1/с),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10</w:t>
      </w:r>
      <w:r>
        <w:rPr>
          <w:rFonts w:eastAsia="Symbol" w:cs="Symbol" w:ascii="Symbol" w:hAnsi="Symbol"/>
        </w:rPr>
        <w:t></w:t>
      </w:r>
      <w:r>
        <w:rPr/>
        <w:t>-12</w:t>
      </w:r>
      <w:r>
        <w:rPr>
          <w:rFonts w:eastAsia="Symbol" w:cs="Symbol" w:ascii="Symbol" w:hAnsi="Symbol"/>
        </w:rPr>
        <w:t></w:t>
      </w:r>
      <w:r>
        <w:rPr/>
        <w:t xml:space="preserve"> С, в картонных коробках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Колбаски рыбные</w:t>
      </w:r>
      <w:r>
        <w:rPr/>
        <w:t xml:space="preserve"> – из фарша с добавлением свиного шпика, сухого молока, специй.</w:t>
      </w:r>
    </w:p>
    <w:p>
      <w:pPr>
        <w:pStyle w:val="2"/>
        <w:spacing w:lineRule="auto" w:line="312"/>
        <w:rPr/>
      </w:pPr>
      <w:r>
        <w:rPr>
          <w:b/>
          <w:i/>
        </w:rPr>
        <w:t>Кулинарные изделия</w:t>
      </w:r>
      <w:r>
        <w:rPr/>
        <w:t xml:space="preserve"> – готовы к употреблению, так как прошли полную кулинарную обработку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Рыба жареная</w:t>
      </w:r>
      <w:r>
        <w:rPr/>
        <w:t xml:space="preserve"> – из свежей и мороженой рыбы карповых и др, жарят в растительном масле, панированная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Рыба печеная</w:t>
      </w:r>
      <w:r>
        <w:rPr/>
        <w:t xml:space="preserve"> – из мелкой рыбы, запекают в печ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Рыба отварная</w:t>
      </w:r>
      <w:r>
        <w:rPr/>
        <w:t xml:space="preserve"> – из рыбы осетровых пород. В виде кусков, завернутых в целлофан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Рыба заливная</w:t>
      </w:r>
      <w:r>
        <w:rPr/>
        <w:t xml:space="preserve"> – из филе разных рыб с добавлением моркови, яиц, желатина, специй, зелени. Заливают куски рыбы бульоном из голов и плавник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Рыба фаршированная</w:t>
      </w:r>
      <w:r>
        <w:rPr/>
        <w:t xml:space="preserve"> – из щуки и судака. Готовят фарш с добавлением хлеба, муки, сливочного масла и пряностей. Набивают в целлофан и варят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Студень рыбный</w:t>
      </w:r>
      <w:r>
        <w:rPr/>
        <w:t xml:space="preserve"> – из голов и плавник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Сельдь рубленная</w:t>
      </w:r>
      <w:r>
        <w:rPr/>
        <w:t xml:space="preserve"> – из сельди без костей, добавляют хлеб, лук, пряности, иногда яблок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Масло икорное</w:t>
      </w:r>
      <w:r>
        <w:rPr/>
        <w:t xml:space="preserve"> – из соленой икры минтая, сливочного масл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i/>
        </w:rPr>
        <w:t>Крабовые палочки</w:t>
      </w:r>
      <w:r>
        <w:rPr/>
        <w:t xml:space="preserve"> – из рыбного фарша, крахмала, яичных белков, соли, воды, глютамината натрия, вкусовой добавки из краба и красителя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ранят кулинарные изделия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0</w:t>
      </w:r>
      <w:r>
        <w:rPr>
          <w:rFonts w:eastAsia="Symbol" w:cs="Symbol" w:ascii="Symbol" w:hAnsi="Symbol"/>
        </w:rPr>
        <w:t></w:t>
      </w:r>
      <w:r>
        <w:rPr/>
        <w:t xml:space="preserve"> С  в магазине: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Заливные и студни – 12 ча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Рыба жареная и печеная – 48 ча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Крабовые палочки при 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5</w:t>
      </w:r>
      <w:r>
        <w:rPr>
          <w:rFonts w:eastAsia="Symbol" w:cs="Symbol" w:ascii="Symbol" w:hAnsi="Symbol"/>
        </w:rPr>
        <w:t></w:t>
      </w:r>
      <w:r>
        <w:rPr/>
        <w:t>-1</w:t>
      </w:r>
      <w:r>
        <w:rPr>
          <w:rFonts w:eastAsia="Symbol" w:cs="Symbol" w:ascii="Symbol" w:hAnsi="Symbol"/>
        </w:rPr>
        <w:t></w:t>
      </w:r>
      <w:r>
        <w:rPr/>
        <w:t xml:space="preserve"> С – 72 часа, остальные – 24 часа.</w:t>
      </w:r>
    </w:p>
    <w:p>
      <w:pPr>
        <w:pStyle w:val="Heading1"/>
        <w:spacing w:lineRule="auto" w:line="312"/>
        <w:ind w:firstLine="567"/>
        <w:jc w:val="both"/>
        <w:rPr>
          <w:b/>
          <w:b/>
          <w:sz w:val="36"/>
          <w:u w:val="single"/>
        </w:rPr>
      </w:pPr>
      <w:r>
        <w:rPr/>
        <w:t>Рыбные консервы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Производство их состоит из разделки, мойки рыбы, порционирования, посола, тепловой  обработки, расфасовки в банки, закатки и  стерилизаци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0</w:t>
      </w:r>
      <w:r>
        <w:rPr>
          <w:rFonts w:eastAsia="Symbol" w:cs="Symbol" w:ascii="Symbol" w:hAnsi="Symbol"/>
        </w:rPr>
        <w:t></w:t>
      </w:r>
      <w:r>
        <w:rPr/>
        <w:t>-8</w:t>
      </w:r>
      <w:r>
        <w:rPr>
          <w:rFonts w:eastAsia="Symbol" w:cs="Symbol" w:ascii="Symbol" w:hAnsi="Symbol"/>
        </w:rPr>
        <w:t></w:t>
      </w:r>
      <w:r>
        <w:rPr/>
        <w:t xml:space="preserve"> С 45 дней.</w:t>
      </w:r>
    </w:p>
    <w:p>
      <w:pPr>
        <w:pStyle w:val="Heading1"/>
        <w:spacing w:lineRule="auto" w:line="312"/>
        <w:ind w:firstLine="567"/>
        <w:jc w:val="both"/>
        <w:rPr>
          <w:b/>
          <w:b/>
          <w:sz w:val="36"/>
          <w:u w:val="single"/>
        </w:rPr>
      </w:pPr>
      <w:r>
        <w:rPr/>
        <w:t>Рыба копченая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Рыбу коптят дымом, бездымно и смешано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Горячее копчение   </w:t>
      </w:r>
      <w:r>
        <w:rPr/>
        <w:t>-  мороженую или охлажденную рыбу 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копчения  80</w:t>
      </w:r>
      <w:r>
        <w:rPr>
          <w:rFonts w:eastAsia="Symbol" w:cs="Symbol" w:ascii="Symbol" w:hAnsi="Symbol"/>
        </w:rPr>
        <w:t></w:t>
      </w:r>
      <w:r>
        <w:rPr/>
        <w:t>-170</w:t>
      </w:r>
      <w:r>
        <w:rPr>
          <w:rFonts w:eastAsia="Symbol" w:cs="Symbol" w:ascii="Symbol" w:hAnsi="Symbol"/>
        </w:rPr>
        <w:t></w:t>
      </w:r>
      <w:r>
        <w:rPr/>
        <w:t xml:space="preserve"> С  несколько часов. Рыбу перевязывают шпагатом (осетровые, сельдевые, лососевые и др.). После разделки рыбу промывают, перевязывают шпагатом и коптят в три стад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 xml:space="preserve">Подсушивание рыбы  - 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60</w:t>
      </w:r>
      <w:r>
        <w:rPr>
          <w:rFonts w:eastAsia="Symbol" w:cs="Symbol" w:ascii="Symbol" w:hAnsi="Symbol"/>
        </w:rPr>
        <w:t></w:t>
      </w:r>
      <w:r>
        <w:rPr/>
        <w:t>-8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 xml:space="preserve">Пропекание  -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90</w:t>
      </w:r>
      <w:r>
        <w:rPr>
          <w:rFonts w:eastAsia="Symbol" w:cs="Symbol" w:ascii="Symbol" w:hAnsi="Symbol"/>
        </w:rPr>
        <w:t></w:t>
      </w:r>
      <w:r>
        <w:rPr/>
        <w:t>-14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103" w:leader="none"/>
        </w:tabs>
        <w:spacing w:lineRule="auto" w:line="312"/>
        <w:jc w:val="both"/>
        <w:rPr/>
      </w:pPr>
      <w:r>
        <w:rPr/>
        <w:t xml:space="preserve">Копчение  - 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90</w:t>
      </w:r>
      <w:r>
        <w:rPr>
          <w:rFonts w:eastAsia="Symbol" w:cs="Symbol" w:ascii="Symbol" w:hAnsi="Symbol"/>
        </w:rPr>
        <w:t></w:t>
      </w:r>
      <w:r>
        <w:rPr/>
        <w:t>-11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Рыбу горячего копчения кроме осетровых на сорта не делят. Соли 1,5 – 3 %. Поверхность рыбы чистая, равномерно прокопченная. Консистенция сочная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Осетровая </w:t>
      </w:r>
      <w:r>
        <w:rPr/>
        <w:t>-  1/с упитанная, прокопченная, поверхность чистая, консистенция сочная, соли 2-3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 -  разной упитанности, небольшие ожоги кожи, консистенция мягковатая, суховатая, слоистая, запах окислившегося жира, привкус ила, соли 2 – 4 %.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>
          <w:b w:val="false"/>
          <w:b w:val="false"/>
          <w:u w:val="none"/>
        </w:rPr>
      </w:pPr>
      <w:r>
        <w:rPr>
          <w:b/>
          <w:u w:val="single"/>
        </w:rPr>
        <w:t>Рыба полугорячего копчения</w:t>
      </w:r>
      <w:r>
        <w:rPr/>
        <w:t xml:space="preserve"> – из соленой кильки, салаки, мелких сельдей и сиговых рыб.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копчения  60</w:t>
      </w:r>
      <w:r>
        <w:rPr>
          <w:rFonts w:eastAsia="Symbol" w:cs="Symbol" w:ascii="Symbol" w:hAnsi="Symbol"/>
        </w:rPr>
        <w:t></w:t>
      </w:r>
      <w:r>
        <w:rPr/>
        <w:t>-80</w:t>
      </w:r>
      <w:r>
        <w:rPr>
          <w:rFonts w:eastAsia="Symbol" w:cs="Symbol" w:ascii="Symbol" w:hAnsi="Symbol"/>
        </w:rPr>
        <w:t></w:t>
      </w:r>
      <w:r>
        <w:rPr/>
        <w:t xml:space="preserve"> С, соли 10 %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олодное копчение – лососевые, сельдевые, кефалевые и др. Используют жирную рыбу . Разделывают, солят смешанным способом, отмачивают, промывают и копт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18</w:t>
      </w:r>
      <w:r>
        <w:rPr>
          <w:rFonts w:eastAsia="Symbol" w:cs="Symbol" w:ascii="Symbol" w:hAnsi="Symbol"/>
        </w:rPr>
        <w:t></w:t>
      </w:r>
      <w:r>
        <w:rPr/>
        <w:t>- 28</w:t>
      </w:r>
      <w:r>
        <w:rPr>
          <w:rFonts w:eastAsia="Symbol" w:cs="Symbol" w:ascii="Symbol" w:hAnsi="Symbol"/>
        </w:rPr>
        <w:t></w:t>
      </w:r>
      <w:r>
        <w:rPr/>
        <w:t xml:space="preserve"> С в течении 3-5 суток. Делят на 1/с и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/с – рыба всех размеров разной упитанности, с чистой, сухой поверхностью, разделка продольная. Допускаются белково-жировые потеки, налет соли у жаберных крышек. Консистенция сочная, плотная. Соли 5-10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 - Допускаются более значительные, белково-жировые потеки, сбитость чешуи, незначительный налет соли на поверхности. Консистенция ослабевшая. Резкий запах копчения и привкус ила, соли 5-12 %, влажность 42 – 58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роки копченых издели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Налет соли</w:t>
      </w:r>
      <w:r>
        <w:rPr/>
        <w:t xml:space="preserve"> – (рапа) неправильное хранение, недостаточная отмочк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Плесень </w:t>
      </w:r>
      <w:r>
        <w:rPr/>
        <w:t>– белый или зеленоватый налет. Хранят при повышенной влажност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Подпаривание</w:t>
      </w:r>
      <w:r>
        <w:rPr/>
        <w:t xml:space="preserve"> – рыхлая консистенция рыбы холодного копчения. Повышенная температура дыма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Белобочка</w:t>
      </w:r>
      <w:r>
        <w:rPr/>
        <w:t xml:space="preserve"> – непрокопченые места (рыбу горячего копчения в реализацию не допускать)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Темная поверхность</w:t>
      </w:r>
      <w:r>
        <w:rPr/>
        <w:t xml:space="preserve"> – плохо подсушено перед копчением. Хранят в магазине. Вл. 80%,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0</w:t>
      </w:r>
      <w:r>
        <w:rPr>
          <w:rFonts w:eastAsia="Symbol" w:cs="Symbol" w:ascii="Symbol" w:hAnsi="Symbol"/>
        </w:rPr>
        <w:t></w:t>
      </w:r>
      <w:r>
        <w:rPr/>
        <w:t>- 5</w:t>
      </w:r>
      <w:r>
        <w:rPr>
          <w:rFonts w:eastAsia="Symbol" w:cs="Symbol" w:ascii="Symbol" w:hAnsi="Symbol"/>
        </w:rPr>
        <w:t></w:t>
      </w:r>
      <w:r>
        <w:rPr/>
        <w:t xml:space="preserve"> С, горячего копчения не более 3 суток, холодного копчения – до 2-х месяце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Балычные изделия</w:t>
      </w:r>
      <w:r>
        <w:rPr/>
        <w:t xml:space="preserve"> – из осетра, белуги, севрюги, из лососевых. Свежую рыбу разделывают: балыки – спинка рыб, теши – брюшная часть, боковинк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Рыбу моют, охлаждают - 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2</w:t>
      </w:r>
      <w:r>
        <w:rPr>
          <w:rFonts w:eastAsia="Symbol" w:cs="Symbol" w:ascii="Symbol" w:hAnsi="Symbol"/>
        </w:rPr>
        <w:t></w:t>
      </w:r>
      <w:r>
        <w:rPr/>
        <w:t>- 4</w:t>
      </w:r>
      <w:r>
        <w:rPr>
          <w:rFonts w:eastAsia="Symbol" w:cs="Symbol" w:ascii="Symbol" w:hAnsi="Symbol"/>
        </w:rPr>
        <w:t></w:t>
      </w:r>
      <w:r>
        <w:rPr/>
        <w:t xml:space="preserve"> С, солят смешанным способом 5-7 суток, отмачивают, промывают, подвяливают, подкапчивают холодным способом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яленые балычные изделия называют "провесные". По качеству делят на в/с, 1/с, 2/с., а из других рыб – 1/с и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К в/с из осетровых относят – спинки, теши, боковинки только упитанных рыб. Поверхность чистая, у вяленых – серого, у копченых – темного с желтизной. Консистенция нежная, сочная. Соли 7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/с – изделия с небольшими прослойками жира. Остальное как у в/с. Соли 9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– спинки, теши, боковинки разной упитанности. Консистенция может быть суховатой, расслаивается. Слабый запах окислившегося жира, привкус ила. Соли 10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Балычные изделия дальневосточных лососей делят на 1/с и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лажность балычных изделий 52-58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ранят: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+5</w:t>
      </w:r>
      <w:r>
        <w:rPr>
          <w:rFonts w:eastAsia="Symbol" w:cs="Symbol" w:ascii="Symbol" w:hAnsi="Symbol"/>
        </w:rPr>
        <w:t></w:t>
      </w:r>
      <w:r>
        <w:rPr/>
        <w:t xml:space="preserve"> С. Влажность 75-80 % в течении 30 дне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Heading1"/>
        <w:spacing w:lineRule="auto" w:line="312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/>
        <w:t>Лекция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24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spacing w:lineRule="auto" w:line="24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Химический состав икры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Икру вырабатывают из осетровых, лососевых, реже из тресковых, кефали и сельде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Икра ценный пищевой продукт. Содержит полноценные белки, жиры, витамины, минеральные вещества. Белков 22 – 33 % (зернистая), паюсная, осетровая – 30 –38 %, икра частиковых – 18 – 40 %. Жира в икре осетровых 17 %, в лососевой – 12 %, в паюсной, осетровой – 22 . Минеральных веществ – 1,2 – 1,9 %, в икре частиковых – 2 –3 %. В икре содержатся витамины А, В, С, Д. Влажность 53 – 66 %.  По питательной ценности превосходит многие пищевые продукты. Особенно ценится икра осетровых рыб, она содержит 1 –2 % лецитина (для нервных тканей). Икринки находятся в ястке. Каждая икринка состоит из оболочки, протоплазмы и ядра. Фактически черная икра – севрюжья и белужья, осетровая – светло-серая до темно-серой. Самая крупная икра у белуги, мелкая – у севрюги. Лососевая икра светло-оранжевая, у кижуча и нерки – кирпично-красная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Heading1"/>
        <w:spacing w:lineRule="auto" w:line="312"/>
        <w:rPr/>
      </w:pPr>
      <w:r>
        <w:rPr/>
        <w:t>Икра осетровых рыб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Осетровую икру получают из белуги, севрюги, осетра, калуг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Зернистая икра – целые икринки. Промывают в чистой, холодной воде, солят мелкой солью с добавлением антисептиков (сорбиновой кислоты или буры) для удлинения сроков хранения. Посол длится 3-4 минуты. После посола откидывают на сито. Делится на 3 сорт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/с – икра от одного вида рыбы, одного засола. Икринки одинаковые по размеру, средние и крупные, одинакового цвета, от светло до темно-серого. У осетровой желтоватый или коричневатый оттенок. Консистенция сухо-рассыпчатая. Вкус приятный, без постороннего привкуса и запах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/с - икра от одного вида рыбы, одного засола, разного размера и цвета. Консистенция влажноватая, незначительный привкус "трави"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– икринки от разных рыб, одного засола, разного размера и цвета, консистенция густоватая или влажная. Привкус ила или травки или остроты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Соли во всех сортах 3,5 – 5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Бочоночная зернистая – 6-10 % соли, антисептики в нее не добавляют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ранят: Зернистую икру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/>
        <w:t xml:space="preserve"> -3</w:t>
      </w:r>
      <w:r>
        <w:rPr>
          <w:rFonts w:eastAsia="Symbol" w:cs="Symbol" w:ascii="Symbol" w:hAnsi="Symbol"/>
        </w:rPr>
        <w:t></w:t>
      </w:r>
      <w:r>
        <w:rPr/>
        <w:t>- 6</w:t>
      </w:r>
      <w:r>
        <w:rPr>
          <w:rFonts w:eastAsia="Symbol" w:cs="Symbol" w:ascii="Symbol" w:hAnsi="Symbol"/>
        </w:rPr>
        <w:t></w:t>
      </w:r>
      <w:r>
        <w:rPr/>
        <w:t xml:space="preserve"> С, влажность 75-80%. Баночную – 10 месяцев, бочоночную – 8 месяцев.</w:t>
      </w:r>
    </w:p>
    <w:p>
      <w:pPr>
        <w:pStyle w:val="Heading1"/>
        <w:spacing w:lineRule="auto" w:line="312"/>
        <w:ind w:firstLine="567"/>
        <w:jc w:val="both"/>
        <w:rPr>
          <w:b w:val="false"/>
          <w:b w:val="false"/>
          <w:sz w:val="28"/>
          <w:u w:val="none"/>
        </w:rPr>
      </w:pPr>
      <w:r>
        <w:rPr>
          <w:sz w:val="28"/>
        </w:rPr>
        <w:t xml:space="preserve">Зернистая пастеризованная </w:t>
      </w:r>
      <w:r>
        <w:rPr>
          <w:b w:val="false"/>
          <w:sz w:val="28"/>
          <w:u w:val="none"/>
        </w:rPr>
        <w:t xml:space="preserve"> - готовят из свежего зерна белуги, осетра, севрюги или соленой баночной зернистой икры 1/с и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Икру пастеризую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</w:t>
      </w:r>
      <w:r>
        <w:rPr/>
        <w:t>6</w:t>
      </w:r>
      <w:r>
        <w:rPr>
          <w:lang w:val="en-US"/>
        </w:rPr>
        <w:t>0</w:t>
      </w:r>
      <w:r>
        <w:rPr>
          <w:rFonts w:eastAsia="Symbol" w:cs="Symbol" w:ascii="Symbol" w:hAnsi="Symbol"/>
        </w:rPr>
        <w:t></w:t>
      </w:r>
      <w:r>
        <w:rPr/>
        <w:t xml:space="preserve"> С. На сорта не делят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Икра одного посола, одинакового размера. Допускается незначительная разница в цвете и размере. Консистенция сухорассыпчатая, слегка влажноватая. Без посторонних привкусов и запахов. Допускается привкус ила или остроты. Соли – 3-5 %. 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-2</w:t>
      </w:r>
      <w:r>
        <w:rPr>
          <w:rFonts w:eastAsia="Symbol" w:cs="Symbol" w:ascii="Symbol" w:hAnsi="Symbol"/>
        </w:rPr>
        <w:t></w:t>
      </w:r>
      <w:r>
        <w:rPr/>
        <w:t>-4</w:t>
      </w:r>
      <w:r>
        <w:rPr>
          <w:rFonts w:eastAsia="Symbol" w:cs="Symbol" w:ascii="Symbol" w:hAnsi="Symbol"/>
        </w:rPr>
        <w:t></w:t>
      </w:r>
      <w:r>
        <w:rPr/>
        <w:t xml:space="preserve"> С и влажности 75-80 % - 12 месяце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Паюсная икра – получают из икры любых видов осетровых рыб. Используют зерно со слабой оболочкой. Солят 2-3 минуты нагретым тузлуком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40</w:t>
      </w:r>
      <w:r>
        <w:rPr>
          <w:rFonts w:eastAsia="Symbol" w:cs="Symbol" w:ascii="Symbol" w:hAnsi="Symbol"/>
        </w:rPr>
        <w:t></w:t>
      </w:r>
      <w:r>
        <w:rPr/>
        <w:t>- 50</w:t>
      </w:r>
      <w:r>
        <w:rPr>
          <w:rFonts w:eastAsia="Symbol" w:cs="Symbol" w:ascii="Symbol" w:hAnsi="Symbol"/>
        </w:rPr>
        <w:t></w:t>
      </w:r>
      <w:r>
        <w:rPr/>
        <w:t xml:space="preserve"> С. Просоленную икру помещают в холщевые мешки и прессуют, затем вынимают из мешочков перемешивают, упаковывают в бочки или банки. Делят на в/с, 1/с,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/с – темного цвета, однородная по всей массе. Среднемягкая консистенция. Вкус и запах приятный с едва ощутимой горечью. Соли не более 4,5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1/с – консистенция не совсем однородная. Привкус травки, остроты, горечи. Соли до 5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2/с – пестрая консистенция от жидкой до твердой. Запах окислившегося жира, горечи. Соли 7 %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лажность во всех сортах не более 40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left="0" w:hanging="0"/>
        <w:jc w:val="both"/>
        <w:rPr/>
      </w:pPr>
      <w:r>
        <w:rPr/>
        <w:t xml:space="preserve">Хранят при 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</w:rPr>
        <w:t></w:t>
      </w:r>
      <w:r>
        <w:rPr/>
        <w:t>- 12</w:t>
      </w:r>
      <w:r>
        <w:rPr>
          <w:rFonts w:eastAsia="Symbol" w:cs="Symbol" w:ascii="Symbol" w:hAnsi="Symbol"/>
        </w:rPr>
        <w:t></w:t>
      </w:r>
      <w:r>
        <w:rPr/>
        <w:t xml:space="preserve"> С, влажности 75-80 % до год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Ястычная икра</w:t>
      </w:r>
      <w:r>
        <w:rPr/>
        <w:t xml:space="preserve"> – из недозревшей или перезревшей икры, от которой невозможно отделить пленки. Ястыки режут на куски, солят в холодном тузлуке. Затем дают стечь 2-3 часа и фасуют в бочки и банки. На сорта не делят. Вкусовые качества низкие. 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</w:t>
      </w:r>
      <w:r>
        <w:rPr/>
        <w:t>-4</w:t>
      </w:r>
      <w:r>
        <w:rPr>
          <w:rFonts w:eastAsia="Symbol" w:cs="Symbol" w:ascii="Symbol" w:hAnsi="Symbol"/>
        </w:rPr>
        <w:t></w:t>
      </w:r>
      <w:r>
        <w:rPr/>
        <w:t xml:space="preserve"> С и влажности 75-80 % - 6 месяце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На банки с подвигающимися крышками с осетровой икрой наносят : наименование и место нахождения предприятия изготовителя, товарный знак предприятия, сорт, дату изготовления, № мастера (2 знака). Данные о пищевой ценности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С зернистой икрой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Для белужьей и калужьей – светло-серая – ООО, серая ОО, темно-серая О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Для осетровых и типа – светло-серая, серая и желтоватая – А, темно-серая, коричневая – Б.</w:t>
      </w:r>
    </w:p>
    <w:p>
      <w:pPr>
        <w:pStyle w:val="Heading1"/>
        <w:spacing w:lineRule="auto" w:line="312"/>
        <w:rPr/>
      </w:pPr>
      <w:r>
        <w:rPr/>
        <w:t>Икра лососевых рыб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Из ястыков дальневосточных лососей: кежи, горбуши, чавычи, нерки, кижуча и симы. Выпускается только зернистой. Она менее жирная, но содержит больше белков. По вкусовым достоинствам хуже. Лучше икра кежи и горбуши, у остальной привкус горенчи. Получают из свежего зерна, солят с добавлением уротропина и сорбиновой кислоты, чтобы икринки не склеивались добавляют растительное масло (600 г на 100 кг икры) затем перемешивают и фасуют. Расфасовывают в жестяные и стеклянные банки и бочки. По качеству 1/с,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1/с одной породы рыб, одинакового цвета и размера, без кусочков пленки, икринки чистые, упругие, хорошо отделяются друг от друга. Допускается небольшое количество локонца и незначительная вязкость. Вкус и запах приятные , у нерки и кижуча – привкус горечи. Соли 4-6 %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2/с икра разных рыб, цвет неоднородный, кусочки пленки. Икринки слабые, много локонца, консистенция вязкая. Слабый кисловатый запах и привкус горечи и остроты. Соли 4-7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0</w:t>
      </w:r>
      <w:r>
        <w:rPr>
          <w:rFonts w:eastAsia="Symbol" w:cs="Symbol" w:ascii="Symbol" w:hAnsi="Symbol"/>
        </w:rPr>
        <w:t></w:t>
      </w:r>
      <w:r>
        <w:rPr/>
        <w:t>-6</w:t>
      </w:r>
      <w:r>
        <w:rPr>
          <w:rFonts w:eastAsia="Symbol" w:cs="Symbol" w:ascii="Symbol" w:hAnsi="Symbol"/>
        </w:rPr>
        <w:t></w:t>
      </w:r>
      <w:r>
        <w:rPr/>
        <w:t xml:space="preserve"> С и влажности 75-80 % - 10 месяцев.</w:t>
      </w:r>
    </w:p>
    <w:p>
      <w:pPr>
        <w:pStyle w:val="Heading1"/>
        <w:spacing w:lineRule="auto" w:line="312"/>
        <w:rPr/>
      </w:pPr>
      <w:r>
        <w:rPr/>
        <w:t>Икра прочих рыб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Из частиковых рыб (сазана, воблы, леща, щуки и др.), тресковых, сельдевых, кефалевых и минтая.  Вырабатывают: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Пробойную </w:t>
      </w:r>
      <w:r>
        <w:rPr/>
        <w:t>– от судака, жереха, сазана, кутума, воблы, щуки, трески и других. Ее  протирают через грохота, затем солят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На сорта не делят. Должна быть одного вида, однородной окраски. Консистенция мягкая, вкус и запах без порочащих привкусов и запаха. Допускается горечь и привкус ила. Соли в баночной 6-8 %, бочковой 10-14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Ястычную икру</w:t>
      </w:r>
      <w:r>
        <w:rPr/>
        <w:t xml:space="preserve"> – засаливают целыми ястыками из воблы, тарани, судака, минтая, трески, сельди. Соли 14 – 16 %. Делят на 1/с и 2.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Во 2/с допускается икра разных оттенков с твердой или слабой консистенцией, с кисловатым запахом, горьковатым или илистым привкусом, с незначительным хрустом при разжовывании.</w:t>
      </w:r>
    </w:p>
    <w:p>
      <w:pPr>
        <w:pStyle w:val="2"/>
        <w:spacing w:lineRule="auto" w:line="312"/>
        <w:rPr/>
      </w:pPr>
      <w:r>
        <w:rPr>
          <w:b/>
          <w:u w:val="single"/>
        </w:rPr>
        <w:t>Солено-вяленая</w:t>
      </w:r>
      <w:r>
        <w:rPr/>
        <w:t xml:space="preserve"> – из зрелых ястыков кефали, лобана, натотении. Заголенные ястыки вялят на открытом воздухе и покрывают слоем воска 1-2 см или парафина. </w:t>
      </w:r>
    </w:p>
    <w:p>
      <w:pPr>
        <w:pStyle w:val="2"/>
        <w:spacing w:lineRule="auto" w:line="312"/>
        <w:rPr/>
      </w:pPr>
      <w:r>
        <w:rPr/>
        <w:t>Мороженая икра – из свежей пробойной или ястычной икры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Белковая черная икра</w:t>
      </w:r>
      <w:r>
        <w:rPr/>
        <w:t xml:space="preserve"> – (искусственная) – из рыбных прдуктов, кукурузного масла, витаминов и других компонент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Дефекты: </w:t>
      </w:r>
      <w:r>
        <w:rPr/>
        <w:t>Привкус травки, ила, горечи – относят на 2/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Острота – кисловатый привкус, горечь – прогоркание жира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Маркировка может быть 2-х и 3- рядной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>
          <w:b w:val="false"/>
          <w:b w:val="false"/>
          <w:u w:val="none"/>
        </w:rPr>
      </w:pPr>
      <w:r>
        <w:rPr/>
        <w:t>1 ряд      12 05 2000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       </w:t>
      </w:r>
      <w:r>
        <w:rPr/>
        <w:t>число  месяц  год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2 ряд  Икра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3 ряд  В 22 1 Р , где  В 22 - № предприятия, 1 - № смены,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 </w:t>
      </w:r>
      <w:r>
        <w:rPr/>
        <w:t>Р – индекс пром-ти .</w:t>
      </w:r>
    </w:p>
    <w:p>
      <w:pPr>
        <w:pStyle w:val="Heading1"/>
        <w:spacing w:lineRule="auto" w:line="312"/>
        <w:ind w:firstLine="567"/>
        <w:jc w:val="both"/>
        <w:rPr>
          <w:b/>
          <w:b/>
          <w:sz w:val="36"/>
          <w:u w:val="single"/>
        </w:rPr>
      </w:pPr>
      <w:r>
        <w:rPr/>
        <w:t>Нерыбное водное сырье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К нерыбному водному сырью относят беспозвоночных и водоросли. В мясе беспозвоночных высокое содержимое полноценных белков (18-20 %). Из минеральных веществ йод, медь, цинк, кобальт, марганец и другие витамины группы В и провитамин Д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Ракообразные</w:t>
      </w:r>
      <w:r>
        <w:rPr/>
        <w:t>:  Имеют мягкое тело, покрытое твердым панцирем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Крабы </w:t>
      </w:r>
      <w:r>
        <w:rPr/>
        <w:t>– морские раки, 3-5 кг. Самый крупный камчатский краб обитает на Дальнем Востоке на глубине 4-25 м. Мясо крабов в сыром виде студенообразное, серого цвета. После варки – белое и волокнистое. Съедобное мясо в копченостях. Выход 30 % от массы. Используют только мясо самцов. Продают живыми, вареными, варено-морожеными и в виде консервов "Крабы в собственном соку".</w:t>
      </w:r>
    </w:p>
    <w:p>
      <w:pPr>
        <w:pStyle w:val="2"/>
        <w:spacing w:lineRule="auto" w:line="312"/>
        <w:rPr/>
      </w:pPr>
      <w:r>
        <w:rPr>
          <w:b/>
          <w:u w:val="single"/>
        </w:rPr>
        <w:t>Креветки</w:t>
      </w:r>
      <w:r>
        <w:rPr/>
        <w:t xml:space="preserve"> – морские рачки длиною 3-35 см. Крупных креветок ловят на Дальнем Востоке - называют шлимсом и чилимом. В пищу используют хвостовую часть – шейку. Поступают морожеными, варено-морожеными и в виде консервов. Вырабатывают пасту "Океан".</w:t>
      </w:r>
    </w:p>
    <w:p>
      <w:pPr>
        <w:pStyle w:val="2"/>
        <w:spacing w:lineRule="auto" w:line="312"/>
        <w:rPr/>
      </w:pPr>
      <w:r>
        <w:rPr>
          <w:b/>
          <w:u w:val="single"/>
        </w:rPr>
        <w:t>Раки</w:t>
      </w:r>
      <w:r>
        <w:rPr/>
        <w:t xml:space="preserve"> – поступают в живом и вареном виде. Длина раков 8 см. (мелкие), 11 см. и более (крупные). Используют клешни и шейку, а также икру. Упаковывают в корзину, перекладывая соломой или сухими водорослями. Вареных раков продают 12 час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Омары </w:t>
      </w:r>
      <w:r>
        <w:rPr/>
        <w:t>– крупные ракообразные, длиной 40-75 см., от 4 до 15 кг. Добывают у берегов Южной Америки, США, Японии, Новой Зеландии. Используют клешни и шейки. Реализуют морожеными, варено-морожеными и неразделанными.</w:t>
      </w:r>
    </w:p>
    <w:p>
      <w:pPr>
        <w:pStyle w:val="2"/>
        <w:spacing w:lineRule="auto" w:line="312"/>
        <w:rPr/>
      </w:pPr>
      <w:r>
        <w:rPr>
          <w:b/>
          <w:u w:val="single"/>
        </w:rPr>
        <w:t xml:space="preserve">Лангусты </w:t>
      </w:r>
      <w:r>
        <w:rPr/>
        <w:t xml:space="preserve">– морские раки, не имеющие клешней. Обитают в тропических морях Тихого и Атлантического океанов. Длина их 40 см., масса 4 кг. Выпускают как омаров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 xml:space="preserve">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0</w:t>
      </w:r>
      <w:r>
        <w:rPr>
          <w:rFonts w:eastAsia="Symbol" w:cs="Symbol" w:ascii="Symbol" w:hAnsi="Symbol"/>
        </w:rPr>
        <w:t></w:t>
      </w:r>
      <w:r>
        <w:rPr/>
        <w:t>-6</w:t>
      </w:r>
      <w:r>
        <w:rPr>
          <w:rFonts w:eastAsia="Symbol" w:cs="Symbol" w:ascii="Symbol" w:hAnsi="Symbol"/>
        </w:rPr>
        <w:t></w:t>
      </w:r>
      <w:r>
        <w:rPr/>
        <w:t xml:space="preserve"> С мороженых креветок – 4 месяца, варено-мороженых – 6 месяцев, омаров и лангустов варено-мороженых 5 месяцев.</w:t>
      </w:r>
    </w:p>
    <w:p>
      <w:pPr>
        <w:pStyle w:val="2"/>
        <w:spacing w:lineRule="auto" w:line="312"/>
        <w:rPr/>
      </w:pPr>
      <w:r>
        <w:rPr/>
        <w:t xml:space="preserve">Головоногие моллюски – это кальмары и осьминоги. Они имеют мягкое тело и голову. Вокруг рта – щупальца, у осьминога – 8, у кальмара – 10. В пищу используют туловище и щупальца. 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Кальмаров</w:t>
      </w:r>
      <w:r>
        <w:rPr/>
        <w:t xml:space="preserve"> добывают в течении всего года в дальневосточных морях. Длина – 40-60 см., масса 70 –750 г. Поступают в виде филе и консервов Варят в подсоленной воде 5 мин. Хранят при 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18</w:t>
      </w:r>
      <w:r>
        <w:rPr>
          <w:rFonts w:eastAsia="Symbol" w:cs="Symbol" w:ascii="Symbol" w:hAnsi="Symbol"/>
        </w:rPr>
        <w:t></w:t>
      </w:r>
      <w:r>
        <w:rPr/>
        <w:t xml:space="preserve"> С 6 месяцев.</w:t>
      </w:r>
    </w:p>
    <w:p>
      <w:pPr>
        <w:pStyle w:val="2"/>
        <w:spacing w:lineRule="auto" w:line="312"/>
        <w:rPr/>
      </w:pPr>
      <w:r>
        <w:rPr>
          <w:b/>
          <w:u w:val="single"/>
        </w:rPr>
        <w:t xml:space="preserve">Осьминоги </w:t>
      </w:r>
      <w:r>
        <w:rPr/>
        <w:t>– готовят консервы. По вкусу напоминают мясо кальмар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Двустворчатые моллюски</w:t>
      </w:r>
      <w:r>
        <w:rPr/>
        <w:t xml:space="preserve"> – имеют раковину. Между створками – мясо (мускул, мантию, икру)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Мидии</w:t>
      </w:r>
      <w:r>
        <w:rPr/>
        <w:t xml:space="preserve"> – Одинаково выпуклые створки черные и бурые. Промысловое значение имеют черноморская мидия, дальневосточная. Поступают живые, мороженые, в виде консерв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Морские гребешки</w:t>
      </w:r>
      <w:r>
        <w:rPr/>
        <w:t xml:space="preserve"> – раковина в виде треугольника, желто-серого цвета. Размер 12-13 см, масса 200 г. Напоминают мясо крабов. Поступают морожеными, в виде консервов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>Устрицы</w:t>
      </w:r>
      <w:r>
        <w:rPr/>
        <w:t xml:space="preserve"> – считаются деликатесом. Добывают во всех морях и выводят искусственно. Черноморские устрицы мелкие (5-6 см.), дальневосточные – 20 см. Мясо имеет тонкий запах свежего огурца, беловато-зеленоватого цвета. Используют в живом виде перед употреблением поливают уксусом или лимонным соком. Подают к шампанскому или сухому вину. Поступает мороженое мясо,  в виде консервов.</w:t>
      </w:r>
    </w:p>
    <w:p>
      <w:pPr>
        <w:pStyle w:val="Heading3"/>
        <w:spacing w:lineRule="auto" w:line="312"/>
        <w:ind w:firstLine="567"/>
        <w:rPr/>
      </w:pPr>
      <w:r>
        <w:rPr/>
        <w:t>Иглокожие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>
          <w:b/>
          <w:u w:val="single"/>
        </w:rPr>
        <w:t xml:space="preserve">Трепанги </w:t>
      </w:r>
      <w:r>
        <w:rPr/>
        <w:t>– цилиндрическое тело с мягкими щупальцами (20 шт.) – морской огурец. По вкусу напоминают вареные хрящи осетровых рыб. Обладают лечебными свойствами – морской женьшень. Поступают варено-сушеные, солено-сушеные, мороженые, консервы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Сушеные содержат соли 20-30 %, влажность – 30 %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  <w:t>Морские водоросли – морская капуста (ламинария). Растут на глубине 15-29 м.. Содержат белки, углеводы, витамины 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Д. Консервы, в сушеном и мороженом виде. Из группы красных водорослей получают агар и агароид. (в кондитерской промышленности)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spacing w:lineRule="auto" w:line="312"/>
        <w:ind w:firstLine="567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103" w:leader="none"/>
      </w:tabs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103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103" w:leader="none"/>
      </w:tabs>
      <w:ind w:firstLine="567"/>
      <w:jc w:val="both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5103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  <w:tab w:val="left" w:pos="5103" w:leader="none"/>
      </w:tabs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9:53:00Z</dcterms:created>
  <dc:creator>ALeXey</dc:creator>
  <dc:description/>
  <dc:language>en-US</dc:language>
  <cp:lastModifiedBy>ALeXey</cp:lastModifiedBy>
  <dcterms:modified xsi:type="dcterms:W3CDTF">2002-06-15T11:00:00Z</dcterms:modified>
  <cp:revision>33</cp:revision>
  <dc:subject/>
  <dc:title>Лекция</dc:title>
</cp:coreProperties>
</file>